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361-60/20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</w:rPr>
        <w:t xml:space="preserve"> 16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март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К р а г у ј е в а ц </w:t>
      </w:r>
    </w:p>
    <w:p>
      <w:pPr>
        <w:pStyle w:val="NormalWeb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Градско веће, на основу члана </w:t>
      </w:r>
      <w:r>
        <w:rPr>
          <w:rFonts w:cs="Arial" w:ascii="Arial" w:hAnsi="Arial"/>
          <w:lang w:val="sr-Latn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 xml:space="preserve">oj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, члана 2. тачка </w:t>
      </w:r>
      <w:r>
        <w:rPr>
          <w:rFonts w:cs="Arial" w:ascii="Arial" w:hAnsi="Arial"/>
          <w:lang w:val="sr-Latn-RS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25/15 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 на седници одржаној дана 16. марта 2020. годинe,  донoси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 Е Ш Е Њ Е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давању   сагласности  Народној  библиотеци ''Вук Караџић''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 Крагујевцу за закључење Aнекса II Уговора о закупу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      </w:t>
      </w:r>
      <w:r>
        <w:rPr>
          <w:rFonts w:cs="Arial" w:ascii="Arial" w:hAnsi="Arial"/>
          <w:b/>
        </w:rPr>
        <w:t>Даје се  сагласност</w:t>
      </w:r>
      <w:r>
        <w:rPr>
          <w:rFonts w:cs="Arial" w:ascii="Arial" w:hAnsi="Arial"/>
        </w:rPr>
        <w:t xml:space="preserve"> Народној библиотеци ''Вук Караџић'' у Крагујевцу, да са Привредном комором Србије закључи Анекс II Уговора, број 01-151 од 30.01.2018. године о закупу пословног простора у улици Зорана Ђинђића бр.10/4, којим се време трајања закупа продужава до 31.01.2021. године.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</w:rPr>
        <w:t>  Ово решење објавити у ''Службеном листу града Крагујевца''.</w:t>
      </w:r>
      <w:r>
        <w:rPr>
          <w:rFonts w:cs="Arial" w:ascii="Arial" w:hAnsi="Arial"/>
          <w:b/>
          <w:bCs/>
        </w:rPr>
        <w:t>                                                                          </w:t>
      </w:r>
    </w:p>
    <w:p>
      <w:pPr>
        <w:pStyle w:val="NormalWeb"/>
        <w:ind w:left="216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 б р а з л о ж е њ е</w:t>
      </w:r>
    </w:p>
    <w:p>
      <w:pPr>
        <w:pStyle w:val="NormalWeb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sz w:val="22"/>
          <w:szCs w:val="22"/>
        </w:rPr>
        <w:t>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Правни основ за доношење Решења о давању  сагласности Народној библиотеци ''Вук Караџић'' у Крагујевцу за закључење Анекса II Уговора о закупу, број 01-151 од 30.01.2018. године (у даљем тексту: Решење) садржан је у одредбама члана </w:t>
      </w:r>
      <w:r>
        <w:rPr>
          <w:rFonts w:cs="Arial" w:ascii="Arial" w:hAnsi="Arial"/>
          <w:lang w:val="sr-Latn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 и члана 2. тачка </w:t>
      </w:r>
      <w:r>
        <w:rPr>
          <w:rFonts w:cs="Arial" w:ascii="Arial" w:hAnsi="Arial"/>
          <w:lang w:val="sr-Latn-RS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25/15 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којима је утврђено да Градско веће врши и друге послове, у складу са законом, Статутом, одлукама Скупштине града  и другим актима.</w:t>
      </w:r>
    </w:p>
    <w:p>
      <w:pPr>
        <w:pStyle w:val="NormalWeb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злог за доношење овог решења садржан је у потреби да се, ради обезбеђивања услова за рад установе Народна библиотека ‘’Вук Караџић‘’ (у даљем тексту:Библиотека) у Крагујевцу, продужи време закупа поменутог пословног простора, који је неопходан за рад и функционисање Библиотеке.</w:t>
        <w:tab/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Решењем о давању сагласности Народној библиотеци ''Вук Караџић'' у Крагујевцу за закључење Уговора о закупу ("Службени лист града Крагујевца", број 37/17), Градско веће града Крагујевца је дало сагласност да Народна библиотека ''Вук Караџић'' са Привредном комором Србије  закључи  Уговор о закупу пословног простора у улици Зорана Ђинђића бр.10/4, на шестом спрату, на период од годину дана, са могућношћу да се време трајања закупа продужи. Решењем о давању сагласности Народној библиотеци ''Вук Караџић'' у Крагујевцу за закључење Анексa I уговора о закупу ("Службени лист града Крагујевца", број 2/19), Градско веће града Крагујевца је дало сагласност да Народна библиотека ''Вук Караџић'' са Привредном комором Србије  закључи  Анекс I Уговора  о закупу пословног простора којим је закуп продужен за годину дана. Како је уговорени закуп истекао 31.01.2020. године, Народна библиотека се обратила Захтевом број 01-476 од 10. марта 2020. године, за добијање  сагласности Градског већа за продужење закупа до 31.01.2021. године, у складу са предлогом  Анекса </w:t>
      </w:r>
      <w:r>
        <w:rPr>
          <w:rFonts w:cs="Arial" w:ascii="Arial" w:hAnsi="Arial"/>
          <w:lang w:val="sr-Latn-RS"/>
        </w:rPr>
        <w:t xml:space="preserve">II Уговора о закупу пословног простора </w:t>
      </w:r>
      <w:r>
        <w:rPr>
          <w:rFonts w:cs="Arial" w:ascii="Arial" w:hAnsi="Arial"/>
        </w:rPr>
        <w:t xml:space="preserve">број 01-151 од 30.01.2018. године, који је Привредна комора Србије доставила Библиотеци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/>
        <w:t xml:space="preserve">    </w:t>
      </w:r>
      <w:r>
        <w:rPr>
          <w:rFonts w:cs="Arial" w:ascii="Arial" w:hAnsi="Arial"/>
        </w:rPr>
        <w:t xml:space="preserve">У поменутом простору смештен је Завичајни фонд и службене просторије Библиотеке, тако да постоји потреба за продужењем Уговора о закупу, а са Привредном комором Србије постигнут је договор да Анекс </w:t>
      </w:r>
      <w:r>
        <w:rPr>
          <w:rFonts w:cs="Arial" w:ascii="Arial" w:hAnsi="Arial"/>
          <w:bCs/>
        </w:rPr>
        <w:t>II</w:t>
      </w:r>
      <w:r>
        <w:rPr>
          <w:rFonts w:cs="Arial" w:ascii="Arial" w:hAnsi="Arial"/>
        </w:rPr>
        <w:t xml:space="preserve"> Уговора буде закључен под истим условима као Уговор и Анекс I Уговора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Default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</w:t>
      </w:r>
      <w:r>
        <w:rPr>
          <w:rFonts w:cs="Arial" w:ascii="Arial" w:hAnsi="Arial"/>
        </w:rPr>
        <w:t xml:space="preserve">Поглављем I овог решења, дата је сагласност Народној библиотеци ''Вук Караџић'' у Крагујевцу, да са Привредном комором Србије  закључи  Анекс </w:t>
      </w:r>
      <w:r>
        <w:rPr>
          <w:rFonts w:cs="Arial" w:ascii="Arial" w:hAnsi="Arial"/>
          <w:lang w:val="sr-Latn-RS"/>
        </w:rPr>
        <w:t>II</w:t>
      </w:r>
      <w:r>
        <w:rPr>
          <w:rFonts w:cs="Arial" w:ascii="Arial" w:hAnsi="Arial"/>
        </w:rPr>
        <w:t xml:space="preserve">  Уговора, број 01-151 од 30.01.2018. године о закупу пословног простора у улици Зорана Ђинђића бр.10/4, којим се време трајања закупа продужава до 31.01.2021. године.</w:t>
        <w:tab/>
        <w:tab/>
      </w:r>
    </w:p>
    <w:p>
      <w:pPr>
        <w:pStyle w:val="NormalWeb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Поглављем </w:t>
      </w:r>
      <w:r>
        <w:rPr>
          <w:rFonts w:cs="Arial" w:ascii="Arial" w:hAnsi="Arial"/>
          <w:bCs/>
        </w:rPr>
        <w:t>II</w:t>
      </w:r>
      <w:r>
        <w:rPr>
          <w:rFonts w:cs="Arial" w:ascii="Arial" w:hAnsi="Arial"/>
        </w:rPr>
        <w:t xml:space="preserve"> овог решења, утврђена је обавеза објављивања решења у "Службеном листу града Крагујевца".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редства за реализацију овог решења, односно Анекса II уговора о закупу, планирана су Финансијским планом установе Народна библиотека ''Вук Караџић'' у Крагујевцу за 2020. годину.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Web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П Р Е Д С Е Д Н И К, 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                                         </w:t>
      </w:r>
      <w:r>
        <w:rPr>
          <w:rFonts w:cs="Arial" w:ascii="Arial" w:hAnsi="Arial"/>
          <w:b/>
          <w:bCs/>
        </w:rPr>
        <w:t>Радомир Никол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0:00Z</dcterms:created>
  <dc:creator>Prosveta23</dc:creator>
  <dc:description/>
  <cp:keywords/>
  <dc:language>en-US</dc:language>
  <cp:lastModifiedBy>hhhggrreeww</cp:lastModifiedBy>
  <cp:lastPrinted>2020-03-13T08:14:00Z</cp:lastPrinted>
  <dcterms:modified xsi:type="dcterms:W3CDTF">2020-03-16T12:13:00Z</dcterms:modified>
  <cp:revision>83</cp:revision>
  <dc:subject/>
  <dc:title/>
</cp:coreProperties>
</file>